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апреля 2014 г. № 1325р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вободы, 5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4.2014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 1-9, общей площадью 54,1 кв.м, кадастровый (или условный) номер: 29-29-01/081/2006-384, по адресу: г. Архангельск, Октябрьский территориальный округ, ул. Свободы, д. 5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812 000 рублей, в т.числе НДС – 123 864,41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7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5-07T12:50:00Z</dcterms:modified>
  <cp:revision>9</cp:revision>
  <dc:subject/>
  <dc:title>ГЛАВА МУНИЦИПАЛЬНОГО ОБРАЗОВАНИЯ</dc:title>
</cp:coreProperties>
</file>